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602494849"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628210241"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475104504"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280377220"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2040142612"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1951243712"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867741436"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